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813715820"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2008524571"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790963770"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811727252"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724386792"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2089537297"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949497818"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